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930</wp:posOffset>
                </wp:positionH>
                <wp:positionV relativeFrom="paragraph">
                  <wp:posOffset>-264160</wp:posOffset>
                </wp:positionV>
                <wp:extent cx="6569075" cy="2209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220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5244"/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 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договору подряда   ________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г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ndexHeading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АЮ:      </w:t>
                            </w:r>
                          </w:p>
                          <w:tbl>
                            <w:tblPr>
                              <w:tblW w:w="10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7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управляющий дир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В.В. Бирю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173.95pt;mso-wrap-distance-left:9.05pt;mso-wrap-distance-right:9.05pt;mso-wrap-distance-top:0pt;mso-wrap-distance-bottom:0pt;margin-top:-20.8pt;mso-position-vertical-relative:text;margin-left:-25.9pt;mso-position-horizontal-relative:text">
                <v:fill opacity="0f"/>
                <v:textbox inset="0.00347222222222222in,0.00347222222222222in,0.00347222222222222in,0.00347222222222222in">
                  <w:txbxContent>
                    <w:tbl>
                      <w:tblPr>
                        <w:tblW w:w="21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5244"/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договору подряда   ________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г.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IndexHeading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АЮ:      </w:t>
                      </w:r>
                    </w:p>
                    <w:tbl>
                      <w:tblPr>
                        <w:tblW w:w="10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7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управляющий директор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В.В. Бирюков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 г.</w:t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№ СКС-2023-С-З-13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питальный ремонт кровли зданий иловых камер № 5; 6, станции насосной избыточного активного ила ГОКС</w:t>
      </w:r>
    </w:p>
    <w:tbl>
      <w:tblPr>
        <w:tblW w:w="10435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6582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443056, г. Самара, ул. Луначарского, д.56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\С 4070281090337000003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ПБ в г. Самар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0000000009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6019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а основании доверенности № 20 от 20.02.2021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mail:okr@samcomsys.ru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од</w:t>
            </w:r>
          </w:p>
        </w:tc>
      </w:tr>
      <w:tr>
        <w:trPr>
          <w:trHeight w:val="663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амера иловая №5  (Инв. №1479) ,</w:t>
            </w:r>
          </w:p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амера иловая №6 (Инв.№1507-2),</w:t>
            </w:r>
          </w:p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танция насосная избыточного активного ила (Инв.№209) </w:t>
            </w:r>
          </w:p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. Самара, ул.Обувная,136</w:t>
            </w:r>
          </w:p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val="ru-RU" w:eastAsia="zh-CN" w:bidi="en-US"/>
              </w:rPr>
              <w:t xml:space="preserve">Капитальный ремонт кровли зданий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  <w:t xml:space="preserve"> для устранения дефектов и протече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val="ru-RU" w:eastAsia="zh-CN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val="ru-RU" w:eastAsia="zh-CN" w:bidi="en-US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нв. №147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ера иловая №5: год ввода в эксплуатацию - 1985 г., 1-этажное, фундамент -ж/бетонный, стены кирпичные, кровля рулонная, освещение ,отопление- электрическое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нв.№1507-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ера иловая №6: год ввода в эксплуатацию - 1987 г., 1-этажное, фундамент -ж/бетонный, стены кирпичные, кровля рулонная, освещение ,отопление- электрическое. 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нв.№20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ция насосная избыточного активного ила: год ввода в эксплуатацию - 1986 г., 1-этажное, фундамент -ж/бетонный, стены кирпичные, кровля рулонная, освещение ,отопление- электрическое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вухсме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жим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0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ДВ № СКС-2023-С-3-132 </w:t>
            </w:r>
          </w:p>
          <w:p>
            <w:pPr>
              <w:pStyle w:val="Normal"/>
              <w:tabs>
                <w:tab w:val="clear" w:pos="490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оставки материалов, согласно договору подряда. Гарантия на материалы и оборудование в соответствии с гарантийными обязательствами заводов-изготовителей.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журнал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ьные схемы и чертеж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освидетельствования скрыт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икаты качества на используемые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кты выполненных работ по КС-2, справка о стоимости работ по форме КС-3, акт о приемке законченного строительством объекта по форме КС-11, акт о приеме-сдачи отремонтированных объектов (по форме ОС-3) предъявляются не позднее 25 числа отчетного месяца.</w:t>
            </w:r>
          </w:p>
        </w:tc>
      </w:tr>
      <w:tr>
        <w:trPr>
          <w:trHeight w:val="541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работ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в виде писем, протоколов и актов.  В случае необходимости согласование изменений с последующим внесением их в исполнительную документацию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8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, рассчитана 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.  Обязательное условие - полная уборка и утилизация непригодных материалов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составом работ п.8 и действующими нормами и правилами, и другими нормативными документами.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>
          <w:trHeight w:val="1708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М ГОЧС)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е более 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лендарных дней с даты подписания догово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лнительная документация, сертификаты качества на используемые материалы, акты выполненных работ (КС-2, КС-3), акты о приеме-сдачи отремонтированных объектов (ОС-3, КС-11), накладные на материалы, не учтённые в базе текущих сметных цен (ТССЦ), ППР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" w:hanging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 1. Исполнительная документация, сертификаты качества на используемые материалы -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ы выполненных работ (КС-2, КС-3)-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 о приеме-сдачи отремонтированных объектов (по форме ОС-3, КС-11)-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рантия качества пять ле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случае необходимости дополнительные требования и условия согласовать.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ы выполняются в условиях действующего производств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формить  Акт-допуск, а так же временные пропуска необходимые для допуска работников Подрядчика на территорию Заказчика.   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Возможна корректировка объемов работ по результатам вскрытия кровель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</w:tr>
    </w:tbl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ного управляющего директор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С. Ракицкий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КСиР</w:t>
            </w:r>
            <w:r>
              <w:rPr/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Е. Пан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0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ГОКС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И.Поселенн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20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инженер ОКР                                                                                           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М.А.Помякушина</w:t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4780</dc:creator>
  <dc:description/>
  <dc:language>en-US</dc:language>
  <cp:lastModifiedBy/>
  <cp:lastPrinted>1995-11-21T17:41:00Z</cp:lastPrinted>
  <dcterms:modified xsi:type="dcterms:W3CDTF">2023-03-16T07:17:44Z</dcterms:modified>
  <cp:revision>105</cp:revision>
  <dc:subject/>
  <dc:title>СОГЛАСОВАНО</dc:title>
</cp:coreProperties>
</file>